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ersonal Learning Environm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Name: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Date: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---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i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When you are learning do you always like it quiet?  Yes/N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 When you are doing homework do you have music on? Yes/No</w:t>
      </w:r>
    </w:p>
    <w:p>
      <w:pPr>
        <w:pStyle w:val="Normal"/>
        <w:ind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like it quiet when you are trying to concentrate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Can you ‘block out’ noise when you need to?  Yes/N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igh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 Do you wear a cap or hat often, even inside? 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prefer to work near a window or light? 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turn the lights on when it seems dark inside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When you are watching TV do you like it dark? Yes/N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mperatur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 Do you like to learn in a warm classroom? Yes/N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 Do you close the windows at home when you feel cold? Yes/N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  Do you notice when its cold in the classroom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like to work near the windows to keep cool? Yes/N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ve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Do you like to tap, swing on your chair or doodle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have trouble staying at your desk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Do you like to work on the floor or mat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find excuses to move in class? Yes/N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imulati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 Do you like being in a colourful classroom? 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o you enjoy competing and challenges? 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No you need constant praise or warnings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Do you enjoy discussing ideas with others? Yes/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sess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950"/>
        <w:gridCol w:w="1743"/>
        <w:gridCol w:w="17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i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gh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mperat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vemen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imula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u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w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56:00Z</dcterms:created>
  <dc:creator>Kim Scott</dc:creator>
  <dc:description/>
  <cp:keywords/>
  <dc:language>en-US</dc:language>
  <cp:lastModifiedBy>Kim Scott</cp:lastModifiedBy>
  <dcterms:modified xsi:type="dcterms:W3CDTF">2010-01-26T21:19:00Z</dcterms:modified>
  <cp:revision>1</cp:revision>
  <dc:subject/>
  <dc:title>Personal Learning Environment</dc:title>
</cp:coreProperties>
</file>